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числи в столби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45 + 453                      456 – 134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43 + 168                      405 – 145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51 + 149                      452 – 174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Реши задач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В первом магазине за день продали 345 кг картофеля, во втором – на 96 кг меньше, а в третьем – на 134 кг больше, чем во втором. Сколько килограммов картофеля продали за день в трёх магазинах вмест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Выполни деление с остатком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1 : 5                   90 : 8                       71 : 9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авни, поставь знаки &gt;, &lt; или =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00 м + 400 м … 1 км                        5 дм + 4 дм … 1 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0 см – 60 см … 4 дм                         30 м … 1 км – 700 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Найди площадь класса, </w:t>
      </w:r>
      <w:r>
        <w:rPr>
          <w:sz w:val="28"/>
          <w:szCs w:val="28"/>
        </w:rPr>
        <w:t>его длина 6 м, а ширина 5 м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6*</w:t>
      </w:r>
      <w:r>
        <w:rPr>
          <w:sz w:val="28"/>
          <w:szCs w:val="28"/>
        </w:rPr>
        <w:t xml:space="preserve"> В магазине в первый день продали половину куска ткани, а во второй день – половину остатка и последние 5 м. Сколько метров ткани было в куск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числи в столби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46 + 353                      548 – 435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54 + 166                      644 – 33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32 + 468                      543 – 177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Реши задачу.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первый день туристы проехали 215 км, во второй – на 69 км меньше, чем в первый день, а в третий день – на 88 км больше, чем во второй день. Сколько километров проехали туристы за три дня?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Выполни деление с остатком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2 : 9                   60 : 7                      51 : 7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авни, поставь знаки &gt;, &lt; или =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00 м + 400 м … 1 км                        50 дм + 40 дм … 1 м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90 дм – 80 дм … 3 м                          80 м … 1 км – 500 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Найди площадь хоккейной коробки, </w:t>
      </w:r>
      <w:r>
        <w:rPr>
          <w:sz w:val="28"/>
          <w:szCs w:val="28"/>
        </w:rPr>
        <w:t>её длина 8 м, а ширина 6 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6*</w:t>
      </w:r>
      <w:r>
        <w:rPr>
          <w:sz w:val="28"/>
          <w:szCs w:val="28"/>
        </w:rPr>
        <w:t xml:space="preserve"> Серёжу угостили яблоками. Половину он съел, а оставшиеся 4 яблока отнёс своей сестре. Сколько яблок дали Серёжи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контрольной работы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та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84020</wp:posOffset>
                </wp:positionV>
                <wp:extent cx="6469380" cy="4091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409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700"/>
                              <w:gridCol w:w="1260"/>
                              <w:gridCol w:w="900"/>
                              <w:gridCol w:w="1080"/>
                              <w:gridCol w:w="900"/>
                              <w:gridCol w:w="1260"/>
                              <w:gridCol w:w="720"/>
                              <w:gridCol w:w="900"/>
                            </w:tblGrid>
                            <w:tr>
                              <w:trPr>
                                <w:trHeight w:val="214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Фамилия, им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Письменные приёмы сложения и вычит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Решение задач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Деление с остатко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Сравнение величин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Площадь фигур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* Логическое задани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Итого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 1, 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 1, 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 1, 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 1,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,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,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+ 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тургашев Иль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йлагашева Софь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рских Яросла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хрев Арту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рошилова Кристи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искорова Ксе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овалов Артё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итвинцева Кари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дкова Кари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пова Ари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слик Дмитр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очиев Алекс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Юктешев Макси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Юркова Екатерин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322.2pt;mso-wrap-distance-left:0pt;mso-wrap-distance-right:9pt;mso-wrap-distance-top:0pt;mso-wrap-distance-bottom:0pt;margin-top:132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700"/>
                        <w:gridCol w:w="1260"/>
                        <w:gridCol w:w="900"/>
                        <w:gridCol w:w="1080"/>
                        <w:gridCol w:w="900"/>
                        <w:gridCol w:w="1260"/>
                        <w:gridCol w:w="720"/>
                        <w:gridCol w:w="900"/>
                      </w:tblGrid>
                      <w:tr>
                        <w:trPr>
                          <w:trHeight w:val="2144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Фамилия, им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Письменные приёмы сложения и вычитания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Решение задачи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Деление с остатком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Сравнение величин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Площадь фигур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* Логическое задание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Итого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ллы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 1, 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 1, 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 1, 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 1,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1,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1,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+ 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тургашев Иль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йлагашева Софь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рских Яросла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хрев Артур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рошилова Кристин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искорова Ксен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овалов Артё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твинцева Карин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дкова Карин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пова Арин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слик Дмитр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очиев Алекс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ктешев Макси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кова Екатерин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0 баллов – пятёрка</w:t>
      </w:r>
    </w:p>
    <w:p>
      <w:pPr>
        <w:pStyle w:val="Normal"/>
        <w:spacing w:lineRule="auto" w:line="360"/>
        <w:rPr/>
      </w:pPr>
      <w:r>
        <w:rPr/>
        <w:t>8 - 9 баллов – четвёрка</w:t>
      </w:r>
    </w:p>
    <w:p>
      <w:pPr>
        <w:pStyle w:val="Normal"/>
        <w:spacing w:lineRule="auto" w:line="360"/>
        <w:rPr/>
      </w:pPr>
      <w:r>
        <w:rPr/>
        <w:t>5 – 7 баллов – тройка</w:t>
      </w:r>
    </w:p>
    <w:p>
      <w:pPr>
        <w:pStyle w:val="Normal"/>
        <w:spacing w:lineRule="auto" w:line="360"/>
        <w:rPr/>
      </w:pPr>
      <w:r>
        <w:rPr/>
        <w:t>4 – 1 баллов – дв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Успеваемость - ______ %</w:t>
      </w:r>
    </w:p>
    <w:p>
      <w:pPr>
        <w:pStyle w:val="Normal"/>
        <w:spacing w:lineRule="auto" w:line="360"/>
        <w:rPr/>
      </w:pPr>
      <w:r>
        <w:rPr/>
        <w:t>Качество -         ______%</w:t>
      </w:r>
    </w:p>
    <w:p>
      <w:pPr>
        <w:pStyle w:val="Normal"/>
        <w:spacing w:lineRule="auto" w:line="360"/>
        <w:rPr/>
      </w:pPr>
      <w:r>
        <w:rPr/>
        <w:t>Средний балл -     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Учитель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eiryo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15:00Z</dcterms:created>
  <dc:creator>Вера</dc:creator>
  <dc:description/>
  <cp:keywords/>
  <dc:language>en-US</dc:language>
  <cp:lastModifiedBy>Вера</cp:lastModifiedBy>
  <dcterms:modified xsi:type="dcterms:W3CDTF">2018-04-18T09:05:00Z</dcterms:modified>
  <cp:revision>5</cp:revision>
  <dc:subject/>
  <dc:title/>
</cp:coreProperties>
</file>