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0 +240+90                                        600 - 50 ∙ 2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/>
      </w:pPr>
      <w:r>
        <w:rPr>
          <w:sz w:val="28"/>
          <w:szCs w:val="28"/>
        </w:rPr>
        <w:t>10+600+200</w:t>
        <w:tab/>
        <w:t>(700 - 600) : 5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20-40+400</w:t>
        <w:tab/>
        <w:t>(30 + 60) : 6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/>
      </w:pPr>
      <w:r>
        <w:rPr>
          <w:sz w:val="28"/>
          <w:szCs w:val="28"/>
        </w:rPr>
        <w:t>450-300+70</w:t>
        <w:tab/>
        <w:t>380 – 18 ∙ 4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Реши задачу.  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 3 кг конфет заплатили 24 рубля. Сколь нужно заплатить за 6 кг таких конфет?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Начерти квадрат со стороной 5 см. Вычисли его площадь.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>Вставь пропущенные числа.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00 см² = … дм²              5 м 6 дм = … см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 м² =… дм²                    3 дм 4 см = … см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Найди лишнее число и объясни, почему оно лишнее. Предложи несколько вариантов решения.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06, 24, 334, 537, 600, 942.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0 +340-70                                                 610 - 30 ∙ 3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/>
      </w:pPr>
      <w:r>
        <w:rPr>
          <w:sz w:val="28"/>
          <w:szCs w:val="28"/>
        </w:rPr>
        <w:t>50+400+300                                                 (720 - 620) : 25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40-60+200                                                  (130 - 60) : 2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50-320+70                                                  340 – 18 ∙ 5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Реши задачу.  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9 м ткани сшили 3 шторы. Сколько понадобится ткани, чтобы сшить 10 таких штор? 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35" w:leader="none"/>
        </w:tabs>
        <w:rPr/>
      </w:pPr>
      <w:r>
        <w:rPr>
          <w:sz w:val="28"/>
          <w:szCs w:val="28"/>
        </w:rPr>
        <w:t>Начерти прямоугольник со сторонами 5 см и 3 см. Вычисли его площадь.</w:t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Вставь пропущенные числа.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/>
      </w:pPr>
      <w:r>
        <w:rPr>
          <w:sz w:val="28"/>
          <w:szCs w:val="28"/>
        </w:rPr>
        <w:t>800 дм² = … м²              3 м 8 дм = … см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 м² =… дм²                    9 дм 5 см = … см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Найди лишнее число и объясни, почему оно лишнее. Предложи несколько вариантов решения.</w:t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05, 36, 748, 500, 613, 432.</w:t>
      </w:r>
    </w:p>
    <w:p>
      <w:pPr>
        <w:pStyle w:val="Normal"/>
        <w:tabs>
          <w:tab w:val="clear" w:pos="708"/>
          <w:tab w:val="left" w:pos="46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3:00Z</dcterms:created>
  <dc:creator>Вера</dc:creator>
  <dc:description/>
  <cp:keywords/>
  <dc:language>en-US</dc:language>
  <cp:lastModifiedBy>Вера</cp:lastModifiedBy>
  <dcterms:modified xsi:type="dcterms:W3CDTF">2018-04-03T12:59:00Z</dcterms:modified>
  <cp:revision>3</cp:revision>
  <dc:subject/>
  <dc:title/>
</cp:coreProperties>
</file>