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– мои друз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ая дата стояла в конце первой печатной книг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1 января 1554 года                       б) 1 марта 1964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1 марта 1564 года                         г) 1 апреля 1564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ую первую книгу напечатал Иван Фёдор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«Букварь»                                      б) «Апостол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«Азбуку»                                       г) «Библ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Из какой книги были помещены наставления в «Азбуку» Ивана Фёдоров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з «Библии»                 б) из книг Владимира Монома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из «Апостола»              г) из книг Ярослава Мудр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й царь положил начало книгопечатанию на Рус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) Иван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                           б) Пётр 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Иван Васильевич (Грозный)               г) Борис Годун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КАР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министр                                          б) книгопечат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помощник                                      г) худож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наставление Владимира Мономаха «Лжи остерегайся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от того душа погибает и тел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) а чего не имеете, тому учитес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не ленитесь ни на что хороше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) молодых чтите, как брать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– мои друзь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то стал первопечатником на Рус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ван Фёдоров                       б) Иван Васильевич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монах Нестор                        г) Пётр Тимофе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ую самую главную книгу напечатал Иван Фёдор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«Букварь»                                      б) «Апостол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«Азбуку»                                       г) «Библ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Где по приказу Ивана Грозного был построен печатный двор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в Кремле                       б) в районе Китай-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на Варварке                  г) в Зарядь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Чем начиналась каждая часть в книге, которую напечатал Иван Фёдор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концовкой                                         б) иллюстраци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заставницей                                       г) пословиц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ОЗЕМН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ностранный                                 б) чуж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другой                                           г) непохож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наставление Владимира Мономаха «Старых чтите, как отца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) и доброе слово ему молвит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) а чего не имеете, тому учитес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) не ленитесь ни на что хороше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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) а молодых, как брать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Жизнь дана на добрые 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 какому жанру относится произведение Л.Каминского «Сочинени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быль                                               б) расск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казка                                             г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из произведений Н.Носова включено в раздел «Жизнь дана на добрые дел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Фантазёры»                                 б) «Мишкина каш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Живая шляпа»                             г) «Трудная задач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то автор рассказа «Где это видано, где это слыхано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М.Зощенко                    б) В.Драгунс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Л.Каминский                  г) Н.Но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Лёля из произведения М.Зощенко «Через тридцать лет» сказала, что проглотила бильярдный шари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хотела получить подар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хотела пошути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хотела, чтобы её любили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отела напугать родител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ТИР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автор произведений, в которых что-то высмеиваетс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иллюстрато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автор серьёзных произведений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удож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Правда, что шило в мешке – не утаи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очинени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то побеждает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Не надо врат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Трудная задача»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Жизнь дана на добрые 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 какому жанру относится произведение М.Зощенко «Не надо врат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быль                                               б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казка                                             г) расска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из произведений Н.Носова включено в раздел «Жизнь дана на добрые дел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Огурцы»                                      б) «Затейни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Живая шляпа»                             г) «Заплат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то автор рассказа «Сочинени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М.Зощенко                     б) В.Драгунск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Л.Каминский                  г) Н.Но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Н.Носов назвал свой рассказ «Трудная задач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хотел посмеяться над Фед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задача действительно была труд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хотел намекнуть, почему задача оказалась трудной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отел подсказать, что трудности нужно делить с друзья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Отметь правильное значе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ЖДА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инструмен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минерал для чистки металлических издел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грубый человек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чёрствый хлеб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На обмане далеко не уеде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Огурц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то важнее?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Где это видано, где это слыхано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Через тридцать лет»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олшеб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ая особенность отличает волшебную сказку от других видов сказо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зачин                                               б) необычные геро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роекратный повтор                      г) присказ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Что не является чудом в сказке «Иван-царевич и серый волк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Жар-птица                                           б) живая и мёртвая в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яблоня с золотыми яблоками            г) Елена Прекрасна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качество высмеивают русские народные сказ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мелость                         б) добро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жадность                         г) трудолюб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В какой сказке говорится о ведьме, которая при помощи колдовства заняла место княгин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Иван-царевич и серый вол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Летучий корабл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По щучьему велению»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Кто является отрицательным персонажем в сказке «Морозко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Морозк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падчериц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мачеха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стар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сказке главная мысль может быть выражена пословицей «Дерево держится корнями, а человек – друзьями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Летучий корабл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По щучьему велен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Морозко»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олшеб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ая особенность отличает волшебную сказку от других видов сказок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устойчивые выражения                 б) концов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чудеса                                              г) зач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Что не является чудом в сказке «Иван-царевич и серый волк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Жар-птица                                           б) златогривый ко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Иван-царевич                                      г) серый вол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качество высмеивают русские народные сказ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отвагу                                     б) л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тзывчивость                         г) трудолюб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В какой сказке говорится о девушке, которую наградили за доброту и приветливос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Иван-царевич и серый вол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Морозк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По щучьему велению»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Кто является отрицательным персонажем в сказке «Летучий корабл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цар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дурен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старичок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Холодил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сказке главная мысль может быть выражена пословицей «Кто добро творит, тому Бог отплатит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Иван-царевич и серый вол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По щучьему велению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елая ут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Морозко»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ты думаешь, в какую книгу можно поместить произведение К.Паустовского «Барсучий нос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усские народные сказки             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Рассказы о природе                       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Крылья у него точно два перевёрнутых корыта, а из-под них другие крылышки лезут, разворачиваются: тоненькие, прозрачные, шире и длиннее верхних. Стал он пыхтеть, надуваться: «Уф! Уф! Уф!» Будто мотор заводи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Землемер                                             б) Блошач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Хрущ                                                   г) Кузнеч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раздел «Люби всё живое» можно встретить этих героев: Хрущ, Землемер, Жужелиц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О.Полонский. «Муравьиное царство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В.Бианки. «Приключения Муравьиш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.Заходер. «Вредный кот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Барсу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мальчик Вова из произведения Б.Заходера «Вредный кот» так и не выучил уро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ему мешал кот                              б) задания были трудны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н постоянно отвлекался             г) он ждал Пет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действия героя можно охарактеризовать пословицей «Голодному не стать время разбират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Барсучий нос»                   б) «Приключения Муравьиш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арсук»                               г) «Вредный ко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оворится о жизни и повадках муравьё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Приключения Муравьишки»         б)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арсук»                                             г) «Муравьиное царство»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ты думаешь, в какую книгу можно поместить произведение В.Бианки «Приключения Муравьишки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усские народные сказки             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Рассказы о природе                       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Зверя не было видно. Он озабоченно бегал вокруг нас, шумел высокой травой, фыркал и сердился, но не высовывал из травы даже уш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барсук                                                     б) щено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муравей                                                   г) кузнеч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раздел «Люби всё живое» можно встретить этих героев: Кузнечик, Листовёртка, Сенокосец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О.Полонский. «Муравьиное царство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К.Паустовский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В.Бианки «Приключения Муравьишки»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В.Берестов «Кошкин ще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Почему кошка из произведения В.Берестова «Кошкин щенок» любила своего приёмного сын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мамы всегда любят своих детей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щенок был очень красив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кошка не понимала, что сын – щенок, а не котёнок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кошка плохо видела и не могла отличить щенка от котён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действия героя можно охарактеризовать пословицей «У всякого Федорки свои отговорки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Барсучий нос»                   б) «Приключения Муравьишк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редный кот»                    г) «Кошкин ще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рассказывается о жизни барсу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Муравьиное царство»                    б) «Песни бегемотов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арсучий нос»                                 г) «Барсук»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Чему не учат произведения из раздела «Люби всё живо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заботиться о животных        б) наблюдать за жизнью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понимать животных              г) обижать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Из какого произведения эти герои: Виталик, Серёжа, Мурзик, мам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Муравьиное царство»                     б)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     г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произведения «Воробьишко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Разговор с мамой-воробьихой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На земл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Спасение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Спасение Мурз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произведение по ключевым словам: ЖЕЛТОРОТЫЙ, ВЫСОВЫВАЛСЯ, ВЫВАЛИЛСЯ, ХРАБРАЯ, БЛАГОПОЛУЧ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           б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 г) «Вредный ко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уточка осталась зимовать на рек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 б) «Воробьишк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Песни бегемотов»              г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Лучше горькая правда, чем сладкая лож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              б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    г) «Вредный ко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юби всё живо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Чему не учат произведения из раздела «Люби всё живо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любить животных и заботиться о них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мучить и обижать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ыть внимательным к животным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ухаживать за животны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 каком произведении раздела «Люби всё живое» можно встретить этих героев: Пудик, мама, папа, кош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Д.Мамин-Сибиряк. «Серая Шейка»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К.Паустовский. «Барсучий нос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М.Горький. «Воробьишко»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Н.Носов.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произведения «Барсучий нос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Отлёт на юг                              б) Вечер на озер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Неожиданный гость                 г) Лекарство для барсу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произведение по ключевым словам: ОТЛЁТ, ЗАЯЦ, ЗИМА, ЛИСА, ОХОТНИК, ПОЛЫНЬЯ, ВОЖА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Барсучий нос»                             б) «Серая Шей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 г) «Муравьиное царств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мальчик хотел скрыть правду о своём животном от мам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Карасик»                            б) «Воробьишк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Барсучий нос»                   г) «Серая Шей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м произведении главная мысль может быть выражена пословицей «Как вырастешь с мать, всё будешь знат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ерая Шейка»                                 б) «Караси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бьишко»                                  г) «Кошкин ще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усск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называется литературный приём, когда один предмет сравнивается с други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эпитет                                     б) метаф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равнение                               г) олицет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настроение создаёт стихотворение Н.Некрасова «Славная осень!..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осторженное                                    б) груст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есёлое                                               г) тревож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тихотворение И.Бунина помещено в раздел «Картины русской природы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Первый снег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Густой зелёный ельник у дорог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Листопад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Полевые цветы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С чем сравнивает поэт перекати-поле в стихотворении «Осен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 комом                                          б) с шар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 клубком                                       г) с мяч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Какое из стихотворений об осени написал А.Фет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лавная осень!..»                    б) «Осен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Первый снег»                          г) «Листья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Укажи строки из стихотворения К.Бальмон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Его качелями она утешена, с его метелями крутится бешено».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Не лучше ль за ними и нам улететь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Быстро лечу я по рельсам чугунным, думаю думу свою…»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Зимним холодом пахнуло на поля и на лес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усск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 называется литературный приём, когда неживые предметы наделяются человеческими способностями и свойствам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эпитет                                     б) метафо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равнение                               г) олицетворе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ое настроение создаёт стихотворение А.Фета «Осен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осторженное                                    б) груст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есёлое                                               г) тревож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тихотворение Ф.Тютчева помещено в раздел «Картины русской природы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Зима недаром злиться…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ародейкою Зимою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Есть в осени первоначальной…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Листья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С чем сравнивает поэт листья в стихотворении «Славная осень!..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 ковром                                         б) с плат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 покрывалом                                 г) с одеял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стихотворении поэт рисует картину наступающей зим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Славная осень!..»                    б) «Осен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Первый снег»                          г) «Снежин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Укажи строки из стихотворения Н.Некрасо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Его качелями она утешена, с его метелями крутится бешено».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Не лучше ль за ними и нам улететь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Быстро лечу я по рельсам чугунным, думаю думу свою…»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Зимним холодом пахнуло на поля и на лес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еликие русские писатели (А.С.Пушки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В каком году родился А.С.Пушкин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 1899 году                             б) в 1799 год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 1977 году                             г) в 1877 год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ак звали няню А.С.Пушкина, которая рассказывала ему сказ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Арина Родионовна                           б) Алина Родион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Арина Романовна                             г) Алёна Романов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отрицательного персонажа из «Сказки о царе Салтане…» А.С.Пушки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князь Гвидон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царь Салта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аба Бабариха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Царевна Лебед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качество высмеивает А.С.Пушкин в «Сказке о царе Салтане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удолюбие                                   б) зави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смелость                                        г) отзывчив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Укажи правильное толкова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ВЕТЛ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вечка                                        б) звёздо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комната                                      г) имя девоч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му герою «Сказки о царе Салтане…» подходит пословица «Сильнее всех побед – прощение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ткачих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пов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цариц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баба Баб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еликие русские писатели (А.С.Пушкин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В каком городе родился А.С.Пушкин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в Петербурге                             б) в Париж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 Москве                                    г) в Одесс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На каком языке с детства разговаривал А.С.Пушкин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на русском                                       б) на английс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на французском                               г) на немец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положительного героя из сказки А.С.Пушки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ткачиха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князь Гвид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баба Бабариха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пов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качество высмеивает А.С.Пушкин в «Сказке о царе Салтане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лживость                                       б) мужеств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ерпение                                        г) доброт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. Укажи правильное толковани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ЬЯ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чиновник                                        б) де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дядя                                                 г) священн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му герою из «Сказки о царе Салтане…» подходит пословица «Завистливый по чужому счастью сохнет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царевн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поварих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царица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князь Гвидо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Великие русские писател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ую басню не писал И.А.Крыл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Мартышка и Очки»              б) «Зеркало и Обезья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на и Лисица»                 г) «Муха и пчел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 какому жанру относится произведение Л.Н.Толстого «Акул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ассказ                                              б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быль                                                  г) был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Л.Н.Толстого говорится о дружбе животных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Лев и собачка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Лебед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Волга и Вазуза»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Как гуси Рим спас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н сорвался с места и побежал к пушкам. Он повернул хобот, прилёг к пушке, прицелился и взял фитил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капитан                                         б) мальч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артиллерист                                  г) матро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Определи, из какой басни эти строки: «А вы, друзья, как ни садитесь, всё в музыканты не годитесь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Чиж и Голубь»                        б) «Слон и Мось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на и Лисица»                  г) «Кварте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Над другим посмеялся, над собою поплаче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Ворона и Лисица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иж и Голуб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Стрекоза и Муравей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Зеркало и Обезья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Великие русские писател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ую басню не писал И.А.Крыл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Квартет»                                б) «Ромашка и Роз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лон и Моська»                    г) «Стрекоза и Муравей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К какому жанру относится произведение Л.Н.Толстого «Лев и собачк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ассказ                                              б) басн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быль                                                  г) былин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В каком произведении Л.Н.Толстого говорится о трудном перелё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Акула»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Лебед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Волга и Вазуза»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Как гуси Рим спас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н вдруг вспрыгнул, ощетинился, стал хлестать себя хвостом по бокам, бросился на стену клетки и стал грызть засовы и по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обачка                                          б) ле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безьяна                                         г) акул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Определи, из какой басни эти строки: «Вот то-то мне и духу придаёт, что я, совсем без драки, могу попасть в большие забияк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Чиж и Голубь»                        б) «Слон и Мось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Ворона и Лисица»                  г) «Квартет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Всякое мастерство нелегко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Ворона и Лисица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Чиж и Голубь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Квартет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Слон и Мось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го качества не было у Рукодельницы из сказки В.Ф.Одоевского «Мороз Иванович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удолюбие                             б) добр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злость                                       г) отзывчивос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сказку по зачин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ыло семь часов знойного вечера в Сионийских горах, когда Отец Волк проснулся после дневного отдыха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Ю.Коваль. «Сказка о серебряном соколе»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Дж.Родари.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Р.Киплинг. «Братья Маугли»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Д.Мамин-Сибиряк. «Сказка про Воробья Воробеича, Ерша Ершовича и весёлого трубочиста Яш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сказки Дж.Родари «Волшебный барабан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Солдат добыл три ящика с золотом и стал богатым.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Солдат помогал всем, кого встречал на своём пу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Солдат прорезал в барабане дырочку и испортил его.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Солдат выпустил сокола из сил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Рано вставала, сама, без нянюшки, одевалась, а вставши с постели, за дело принималас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Снегурочка                                         б) Рукодельниц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девушка из берёзы                             г) бабуш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волки приняли в стаю человеческого детёныш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Винни-Пух»                           б) «Девочка Снегур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Не делай другому того, что себе не пожелаеш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Сказка про Воробья Воробеича, Ерша Ершовича и весёлого трубочиста Яш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«Мороз Иванович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«Братья Маугли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«Винни-Пух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им качеством не обладала Ленивица из сказки В.Ф.Одоевского «Мороз Иванович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удолюбием                             б) зависть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жадностью                                 г) лень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Узнай сказку по зачин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Жили-были старик со старухой, у них не было ни детей, ни внучат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Дж.Родари. «Волшебный барабан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В.Одоевский. «Мороз Иванович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В.Даль. «Девочка Снегурочка»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Д.Мамин-Сибиряк. «Сказка про Воробья Воробеича, Ерша Ершовича и весёлого трубочиста Яшу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Найди лишний эпизод (часть) сказки Р.Киплинга «Братья Маугл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) Дружба Ерша Ершовича с Воробьём Воробеичем.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Незваный гость в пещере – шакал Табак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Человеческий детёныш – новый житель пещеры.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Решение, принятое на Скале Сове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по описанию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ыл он очень беден, но настроение у него было прекрасное, ведь он возвращался домой, где не был долгие го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солдат                                                 б) стари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охотник                                              г) трубочист Яш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сказочном герое из Англи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Винни-Пух»                           б)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В какой басне главная мысль может быть выражена пословицей «По работе и наград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а) «Девочка Снегур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б) «Мороз Иванович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) «Сказка о серебряном соколе»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г) «Лунная сказ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Укажи отличительную черту литературных сказ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троекратный повтор                         б) зачи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написана писателем                         г) чуде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Из какого произведения эти герои: солдат, старушка, разбойники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Упрямый козлёнок»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Девочка Снегурочка»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Сказка о серебряном сокол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отрицательного персонажа из «Сказки о серебряном сокол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олдат                                             б) девуш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дедушка Николай                          г) нечист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сказки С.Михалкова «Упрямый козлёнок» по его характерным чертам: маленький, глупый, упрямый, благодар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Козлёнок                                            б) Пелика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Волк                                                    г) Вороб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дружбе Зайца и Волк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Упрямый козлёнок»              б) «Девочка Снегурочк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го героя из сказки Р.Киплинга «Братья Маугли» можно охарактеризовать пословицей «Где смелость, там побед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Шер-Хана                                   б) Мауг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абаки                                         г) Ракш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Литературная сказ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Укажи отличительную черту литературных сказ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обработана писателем                    б) устойчивые выраж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концовка                                          г) чуде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Из какого произведения эти герои: солдат, нечистый, берёза, дедушка Никола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«Мороз Иванович»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«Волшебный барабан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«Девочка Снегурочка»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«Сказка о серебряном сокол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Укажи отрицательного персонажа из произведения Р.Киплинга «Братья Маугл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Шер-Хан                                             б) Багир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Балу                                                     г) Ракш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Узнай героя сказки С.Михалкова «Упрямый козлёнок» по его характерным чертам: умная, добрая, уважаемая, внимательна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Коза                                                    б) Синич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Цапля                                                  г) Кряк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произведении говорится о том, как животные выручали из беды малыш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Винни-Пух»                           б) «Упрямый козлёнок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Лунная сказка»                      г) «Братья Маугли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ого героя произведения Р.Киплинга «Братья Маугли» можно охарактеризовать пословицей «Речи, как мёд, а дела, как полынь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Шер-Хан                                     б) Маугл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абаки                                         г) Ракш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одн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е стихотворение принадлежит перу А.Толстог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Одуванчик»                         б) «Колокольчики мои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 добрым утром!»               г) «Вес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 какую книгу можно поместить произведение М.Пришвина «Золотой луг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рассказы о детях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рассказы о природе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очетание слов в стихотворении Ф.Тютчева «Весенняя гроза» является олицетворение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поток бежит                                   б) гром грохоч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перлы дождевые                            г) поток прово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настроение у стихотворения С.Есенина «Сыплет черёмуха снегом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грустное                                            б) восторжен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ревожное                                         г) спокой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стихотворении главная тема – борьба зимы и весны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Весна»                                            б) «Весенняя гроз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ыплет черёмуха снегом…»        г) «В небе тают облак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пословица «Весна красна цветами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а к зиме отлетать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а осень - плода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а весна своё скажет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 завтра кто зна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Тест №1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Картины родной прир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.И. _____________________________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 ___________________________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Какое стихотворение принадлежит перу Ф.Тютчев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В небе тают облака…»                  б) «Колокольчики мои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Сыплет черёмуха снегом…»         г) «Вес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В какую книгу можно поместить произведение Г.Юдина «Поэты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рассказы о детях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стихи о приро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рассказы о природе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вторские сказ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Какое сочетание слов в стихотворении А.Майкова «Весна» является олицетворением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спорить с царицею                        б) золотая колесниц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отряд бабочек                                г) зима поползл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 Какое настроение у стихотворения Саши Чёрного «Летом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радостное                                          б) груст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тревожное                                         г) тосклив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 В каком стихотворении главная тема – летнее утр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) «Летом»                                            б) «С добрым утром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) «Колокольчики мои…»                   г) «В небе тают облака…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 Как заканчивается пословица «Ласточка день начинает, …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и к нам во двор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) да не про на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весна на дворе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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) а соловей конча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ПРОВЕРКА ЧИТАТЕЛЬСКИХ УМЕН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читай текст и выполни зад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.Пришви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едвед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(в сокращен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Многие думают, будто пойти только в лес, где много медведей, и так они вот и набросятся, и съедят тебя, и останутся от козлика ножки да рожки. Такая это неправда!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Медведи, как и всякий зверь, ходят по лесу с великой осторожностью и, зачуяв человека, так удирают от него, что не только всего зверя, а не увидишь даже и мелькнувшего хвост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Однажды на севере мне указали место, где много медведей. Это место было в верховьях реки Коды, впадающей в Пинегу. Мне очень хотелось застать медведя за едой где-нибудь на полянке, или на рыбной ловле на берегу реки, или на отдыхе. Имея на всякий случай оружие, я старался ходить по лесу так же осторожно, как звери… Но самого медведя, сколько я ни ходил, встретить мне в тот раз так и не удалос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Время пришло мне уезжать. Я направился к тому месту, где была у меня спрятана лодка и продовольствие. Вдруг вижу: большая еловая лапка передо мной дрогнула и закачалась са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«Зверушка какая-нибудь», - подумал 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Забрав свои мешки, сел я в лодку и поплыл. А как раз против места, где я сел в лодку, на том берегу, очень крутом и высоком, в маленькой избушке жил один промысловый охотник. Через какой-нибудь час или два этот охотник поехал на своей лодке вниз по Коде, нагнал меня и застал в той избушке на полпути, где все останавлива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Он-то вот и рассказал мне, что со своего берега видел медведя, как он вымахнул из тайги как раз против того места, откуда я вышел к своей лодке. Тут-то вот я и вспомнил, как при полном безветрии закачались впереди меня еловые лап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Досадно мне стало на себя, что я подшумел медведя. Но охотник мне ещё рассказал, что медведь не только ускользнул от моего глаза, но ещё и надо мной посмеялся… Он, оказывается, очень недалеко от меня отбежал, спрятался за выворотень и оттуда, стоя на задних лапах, наблюдал меня: и как я вышел из леса, и как садился в лодку и поплыл. А после, когда я для него закрылся, влез на дерево и долго следил за мной, как я спускаюсь по Коде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>Досадно мне было, что медведь надо мной посмеялся. Но ещё досадней бывает, когда болтуны разные пугают детей лесными зверями и так представляют их, что покажись будто бы только в лес без оружия – и они оставят от тебя только рожки да нож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 какому жанру можно отнести это произведени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рассказ                                              б) басн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казка                                                г) были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. Закончи высказыв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В тексте в основном говорится 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о повадках бурого медведя.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о том, как автор искал медведя в северных мест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о том, как медведь обманул автора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о том, как автор встретил медвед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3. Закончи высказыв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осле чтения текста стало понятно, что 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медведь – осторожное животное.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медведь – животное с чувством юм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медведь – трусливое животное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медведь – глупое животн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4. Закончи высказыва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Из текста понятно, что 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медведи любят обманывать человека.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рассказчик не знает повадок медвед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медведей легко встретить в лесу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медведи сразу нападают на челове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5. Найди в тексте предложение. Впиши пропущенное сло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__________________________ мне стало на себя, что я подшумел медведя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6. Найди в тексте предложение. Допиши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садно мне было, что медведь надо мной _____________________________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7. Укажи, в каком порядке происходили событ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хотник рассказал автору про медведя.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р удивляется, что про медведей говорят неправ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дведь наблюдал за автором.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р ищет в лесу медвед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8. В тексте встретилось слово ВЫВОРОТЕНЬ, найди его верное толков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большой муравейник                       б) земляной холм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упавшее дерево                                 г) корневище большого дерева, вывернутого из земл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9. Если ты захочешь узнать побольше об условиях обитания и повадках медведей, какую книгу ты возьмёшь в библиотек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Современный толковый словарь русского языка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Сказки о живот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) Энциклопедию «Животный и растительный мир планеты Земля»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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) Рассказы о живот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10. Каким человеком представляется тебе автор этого произведения? Почему? Обоснуй свой ответ в виде текста из трёх-четырёх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/>
      </w:pPr>
      <w:r>
        <w:rPr/>
        <w:t>________________________________________________________________________________</w: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9"/>
        <w:gridCol w:w="1570"/>
        <w:gridCol w:w="1570"/>
        <w:gridCol w:w="1570"/>
        <w:gridCol w:w="1570"/>
        <w:gridCol w:w="1570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2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3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4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5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6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7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8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9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0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1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твет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9"/>
        <w:gridCol w:w="559"/>
        <w:gridCol w:w="559"/>
        <w:gridCol w:w="2315"/>
        <w:gridCol w:w="2315"/>
        <w:gridCol w:w="2315"/>
        <w:gridCol w:w="602"/>
        <w:gridCol w:w="603"/>
        <w:gridCol w:w="603"/>
      </w:tblGrid>
      <w:tr>
        <w:trPr/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проверка читательских умени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ад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еял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1, 3, 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0:46:00Z</dcterms:created>
  <dc:creator>пользователь</dc:creator>
  <dc:description/>
  <cp:keywords/>
  <dc:language>en-US</dc:language>
  <cp:lastModifiedBy>Вера</cp:lastModifiedBy>
  <cp:lastPrinted>2018-04-25T16:53:00Z</cp:lastPrinted>
  <dcterms:modified xsi:type="dcterms:W3CDTF">2018-04-25T09:55:00Z</dcterms:modified>
  <cp:revision>4</cp:revision>
  <dc:subject/>
  <dc:title>Тест №1</dc:title>
</cp:coreProperties>
</file>