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числи значения выражени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6 : 6                     (50 – 30) ∙ 5                                 45 + 8 ∙  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4 : 6                     (25 + 5)  ∙ 3                                  67 – 9 ∙  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  ∙ 9                      (10 + 8)  ∙ 4                                  35 : 7  ∙ 8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 задач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sz w:val="28"/>
          <w:szCs w:val="28"/>
        </w:rPr>
        <w:t>В посёлке 27 одноэтажных домов и 9 пятиэтажных. Во сколько раз меньше пятиэтажных домов, чем одноэтажных?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рази: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) в минутах: 1ч 12мин, 1ч 35 мин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в дециметрах и сантиметрах: 76 см, 38 с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ерти отрезок </w:t>
      </w:r>
      <w:r>
        <w:rPr>
          <w:sz w:val="28"/>
          <w:szCs w:val="28"/>
        </w:rPr>
        <w:t>АВ, длина которого 3 см. Под ним начерти отрезок СР,         длина которого в 2 раза больше длины отрезка АВ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Начерти прямоугольник</w:t>
      </w:r>
      <w:r>
        <w:rPr>
          <w:sz w:val="28"/>
          <w:szCs w:val="28"/>
        </w:rPr>
        <w:t xml:space="preserve"> АВСМ, ширина которого 2 см, а длина в 4 раза больше. Найди периметр этого прямоугольни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* Замени звёздочки цифрами так, чтобы получилось верное равенств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*** - ** =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числи значения выражени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6 : 4                      (90 – 70) ∙ 4                           65 + 4  ∙ 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8 : 6                      (5 + 20) ∙ 3                             89 – 9 ∙  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6 ∙ 9                        (10 + 2) ∙ 8                             45 : 5 ∙  6                          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 задач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абушке 54 года, а внуку 6 лет. Во сколько раз бабушка старше внука?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раз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 минутах и часах: 80 мин, 65 ми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) в дециметрах: 80 см, 1 м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ерти отрезок </w:t>
      </w:r>
      <w:r>
        <w:rPr>
          <w:sz w:val="28"/>
          <w:szCs w:val="28"/>
        </w:rPr>
        <w:t>МН, длина которого 8 см. Под ним начерти отрезок ЛК, длина которого в 2 раза меньше длины отрезка МН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Начерти прямоугольник</w:t>
      </w:r>
      <w:r>
        <w:rPr>
          <w:sz w:val="28"/>
          <w:szCs w:val="28"/>
        </w:rPr>
        <w:t xml:space="preserve"> АВСМ, ширина которого 4 см, а длина в 2 раза больше. Найди периметр этого прямоугольни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* Замени звёздочки цифрами так, чтобы получилось верное равенств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*** - ** =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контрольной работы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та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0"/>
        <w:gridCol w:w="900"/>
        <w:gridCol w:w="900"/>
        <w:gridCol w:w="900"/>
        <w:gridCol w:w="1080"/>
        <w:gridCol w:w="990"/>
        <w:gridCol w:w="1170"/>
      </w:tblGrid>
      <w:tr>
        <w:trPr>
          <w:trHeight w:val="214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амилия, и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Нахождение значения  выражений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ешение задачи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ыразить  велич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Чертёж отрез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хождение перимет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* Логическое зада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Итого                                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 1,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 1,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 1,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 1,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+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ургашев Ил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лагашева Соф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ских Яросл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хрев Арт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шилова Крист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корова Кс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лов Артё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цева Кар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кова Кар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Ар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слик Дмит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ереков Дмит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чиев Алекс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ктешев Макс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кова Екатер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0 баллов – пятёрка</w:t>
      </w:r>
    </w:p>
    <w:p>
      <w:pPr>
        <w:pStyle w:val="Normal"/>
        <w:spacing w:lineRule="auto" w:line="360"/>
        <w:rPr/>
      </w:pPr>
      <w:r>
        <w:rPr/>
        <w:t>8 - 9 баллов – четвёрка</w:t>
      </w:r>
    </w:p>
    <w:p>
      <w:pPr>
        <w:pStyle w:val="Normal"/>
        <w:spacing w:lineRule="auto" w:line="360"/>
        <w:rPr/>
      </w:pPr>
      <w:r>
        <w:rPr/>
        <w:t>5 – 7 баллов – тройка</w:t>
      </w:r>
    </w:p>
    <w:p>
      <w:pPr>
        <w:pStyle w:val="Normal"/>
        <w:spacing w:lineRule="auto" w:line="360"/>
        <w:rPr/>
      </w:pPr>
      <w:r>
        <w:rPr/>
        <w:t>4 – 1 баллов – дв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Успеваемость - ______ %</w:t>
      </w:r>
    </w:p>
    <w:p>
      <w:pPr>
        <w:pStyle w:val="Normal"/>
        <w:spacing w:lineRule="auto" w:line="360"/>
        <w:rPr/>
      </w:pPr>
      <w:r>
        <w:rPr/>
        <w:t>Качество -         ______%</w:t>
      </w:r>
    </w:p>
    <w:p>
      <w:pPr>
        <w:pStyle w:val="Normal"/>
        <w:spacing w:lineRule="auto" w:line="360"/>
        <w:rPr/>
      </w:pPr>
      <w:r>
        <w:rPr/>
        <w:t>Средний балл -     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Учитель: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eiryo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1:13:00Z</dcterms:created>
  <dc:creator>Вера</dc:creator>
  <dc:description/>
  <cp:keywords/>
  <dc:language>en-US</dc:language>
  <cp:lastModifiedBy>Вера</cp:lastModifiedBy>
  <dcterms:modified xsi:type="dcterms:W3CDTF">2017-12-25T12:10:00Z</dcterms:modified>
  <cp:revision>3</cp:revision>
  <dc:subject/>
  <dc:title/>
</cp:coreProperties>
</file>