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выражений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8 ∙ 4 =                       (20 + 5)  ∙ 3 =                  18 : 3 =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 ∙ 5 =                       (23 + 7) ∙  2 =                  36 : 4 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2 ∙ 3 =                     (10 + 9)  ∙ 6 =                  14 : 2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ши задачу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4 листах 16 переводных картинок. Сколько картинок на 10 лист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, поставь знаки &gt;, &lt; или =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 дм 20 см … 21 см                                1 ч 20 мин – 35 мин …40 ми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 м – 5 дм … 2 м                                     1 ч + 15 мин … 70 ми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Начерти </w:t>
      </w:r>
      <w:r>
        <w:rPr>
          <w:sz w:val="28"/>
          <w:szCs w:val="28"/>
        </w:rPr>
        <w:t>прямоугольник  МЕKF, длина которого 8 см, а ширина  в 2 раза меньше. Найди его перимет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Вставь пропущенные знаки +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- 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 … 8 … 69 = 84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5 … 9 … 7 = 23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4 … 6 … 8 = 6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* </w:t>
      </w:r>
      <w:r>
        <w:rPr>
          <w:sz w:val="28"/>
          <w:szCs w:val="28"/>
        </w:rPr>
        <w:t>Лестница состоит из 15 ступенек. На какую ступеньку надо встать, чтобы быть посередине лестни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выражений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9 ∙ 4 =                      (30 + 2)  ∙ 3 =                  28 : 4 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 ∙ 6 =                      (46 + 4) ∙  2 =                  45 : 5 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5 ∙ 3 =                    (10 + 7)  ∙ 5 =                  30 : 3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ши задачу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3 костюма идёт 9 метров ткани. Сколько ткани пойдёт  на 6 костюм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, поставь знаки &gt;, &lt; или =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 м 40 дм … 50 дм                                1 ч 10 мин – 37 мин …87 ми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 дм – 2 см … 2 дм                               1 ч + 23 мин … 73 ми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Начерти </w:t>
      </w:r>
      <w:r>
        <w:rPr>
          <w:sz w:val="28"/>
          <w:szCs w:val="28"/>
        </w:rPr>
        <w:t xml:space="preserve">прямоугольник  </w:t>
      </w:r>
      <w:r>
        <w:rPr>
          <w:sz w:val="28"/>
          <w:szCs w:val="28"/>
          <w:lang w:val="en-US"/>
        </w:rPr>
        <w:t>CRBS</w:t>
      </w:r>
      <w:r>
        <w:rPr>
          <w:sz w:val="28"/>
          <w:szCs w:val="28"/>
        </w:rPr>
        <w:t>, длина которого 3 см, а ширина  в 2 раза больше. Найди его перимет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Вставь пропущенные знаки +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- 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7 … 8 … 49 = 7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8 … 29 … 13 = 6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7 … 38 … 2 =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* </w:t>
      </w:r>
      <w:r>
        <w:rPr>
          <w:sz w:val="28"/>
          <w:szCs w:val="28"/>
        </w:rPr>
        <w:t>Лестница состоит из 15 ступенек. На какую ступеньку надо встать, чтобы быть посередине лест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трольной работы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0"/>
        <w:gridCol w:w="1080"/>
        <w:gridCol w:w="900"/>
        <w:gridCol w:w="900"/>
        <w:gridCol w:w="1080"/>
        <w:gridCol w:w="990"/>
        <w:gridCol w:w="1170"/>
      </w:tblGrid>
      <w:tr>
        <w:trPr>
          <w:trHeight w:val="21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шение зада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значения  выражений</w:t>
            </w:r>
          </w:p>
          <w:p>
            <w:pPr>
              <w:pStyle w:val="Normal"/>
              <w:ind w:left="113"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авнение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пери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ление пропущенных зна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* Логическое зад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Итого                               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+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ургаше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лагаше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их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ев Ар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кор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а К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а К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ик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ре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чи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теш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 баллов – пятёрка</w:t>
      </w:r>
    </w:p>
    <w:p>
      <w:pPr>
        <w:pStyle w:val="Normal"/>
        <w:spacing w:lineRule="auto" w:line="360"/>
        <w:rPr/>
      </w:pPr>
      <w:r>
        <w:rPr/>
        <w:t>8 - 9 баллов – четвёрка</w:t>
      </w:r>
    </w:p>
    <w:p>
      <w:pPr>
        <w:pStyle w:val="Normal"/>
        <w:spacing w:lineRule="auto" w:line="360"/>
        <w:rPr/>
      </w:pPr>
      <w:r>
        <w:rPr/>
        <w:t>5 – 7 баллов – тройка</w:t>
      </w:r>
    </w:p>
    <w:p>
      <w:pPr>
        <w:pStyle w:val="Normal"/>
        <w:spacing w:lineRule="auto" w:line="360"/>
        <w:rPr/>
      </w:pPr>
      <w:r>
        <w:rPr/>
        <w:t>4 – 1 баллов – д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певаемость - ______ %</w:t>
      </w:r>
    </w:p>
    <w:p>
      <w:pPr>
        <w:pStyle w:val="Normal"/>
        <w:spacing w:lineRule="auto" w:line="360"/>
        <w:rPr/>
      </w:pPr>
      <w:r>
        <w:rPr/>
        <w:t>Качество -         ______%</w:t>
      </w:r>
    </w:p>
    <w:p>
      <w:pPr>
        <w:pStyle w:val="Normal"/>
        <w:spacing w:lineRule="auto" w:line="360"/>
        <w:rPr/>
      </w:pPr>
      <w:r>
        <w:rPr/>
        <w:t>Средний балл -    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43:00Z</dcterms:created>
  <dc:creator>Вера</dc:creator>
  <dc:description/>
  <cp:keywords/>
  <dc:language>en-US</dc:language>
  <cp:lastModifiedBy>Вера</cp:lastModifiedBy>
  <dcterms:modified xsi:type="dcterms:W3CDTF">2017-12-07T11:52:00Z</dcterms:modified>
  <cp:revision>7</cp:revision>
  <dc:subject/>
  <dc:title/>
</cp:coreProperties>
</file>