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   работа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rPr/>
      </w:pPr>
      <w:r>
        <w:rPr>
          <w:sz w:val="28"/>
          <w:szCs w:val="28"/>
        </w:rPr>
        <w:t xml:space="preserve">1. Выполни вычис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0 + 50) : 4 =               30 ∙ 2 – 3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  выражения  столбиком  и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8 + 21              47 −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4 + 16              63 − 28 </w:t>
      </w:r>
    </w:p>
    <w:p>
      <w:pPr>
        <w:pStyle w:val="Normal"/>
        <w:rPr/>
      </w:pPr>
      <w:r>
        <w:rPr>
          <w:sz w:val="28"/>
          <w:szCs w:val="28"/>
        </w:rPr>
        <w:t xml:space="preserve">2. Реши задачу. В  шахматной     секции    16  мальчиков,    а  девочек   на 6  меньше.  Сколько  всего  ребят  в  шахматной  се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ерти прямоугольник, длина которого 10м, а ширина – на 5 см меньше. Найди пер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рав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дм 6 см … 36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м … 8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ч 20 мин … 7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* Вставь вместо звёздочек пропущенные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* + 23 = 54             2* + *9 = 50            8* - *1 =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   работа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 вычисле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4 + 56) : 2 =               90 : 3 + 3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  выражения  столбиком  и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4 + 32              88 −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 + 69              75 −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 задачу. В  парке  растёт  18  берёз,  а  лип  на  2  больше.  Сколько всего  берёз  и  лип  растёт  в  пар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ерти прямоугольник, длина которого 5 см, а ширина – на 2 см меньше. Найди пер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рав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 дм 3 см … 35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м … 10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ч 25 мин … 57 мин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* Вставь вместо звёздочек пропущенные цифры.</w:t>
      </w:r>
    </w:p>
    <w:p>
      <w:pPr>
        <w:pStyle w:val="Normal"/>
        <w:rPr/>
      </w:pPr>
      <w:r>
        <w:rPr/>
        <w:t xml:space="preserve">        </w:t>
      </w:r>
      <w:r>
        <w:rPr/>
        <w:t>** + 19 = 31                     8* + *2 = 42                           *6 + 3* = 6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6:00Z</dcterms:created>
  <dc:creator>Вера</dc:creator>
  <dc:description/>
  <cp:keywords/>
  <dc:language>en-US</dc:language>
  <cp:lastModifiedBy>Вера</cp:lastModifiedBy>
  <cp:lastPrinted>2017-09-11T16:36:00Z</cp:lastPrinted>
  <dcterms:modified xsi:type="dcterms:W3CDTF">2017-09-18T09:33:00Z</dcterms:modified>
  <cp:revision>5</cp:revision>
  <dc:subject/>
  <dc:title/>
</cp:coreProperties>
</file>