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ма купила  2 коробки печенья по цене 30 рублей и пакетик конфет за 35 рублей. Сколько денег она заплатила за покуп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сложение столбиком и сделай проверк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4 + 56                                84 +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олни вычис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0 – 3 ∙ 6 =                                      18 + 45 + 35 =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2 + 9 ∙ 2 =                                      29 + 31 + 34 =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0 : 2 – 29 =</w:t>
        <w:tab/>
        <w:t>(21 + 6) + 4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ставь пропущенные числа так, чтобы получились верные запис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 ч 3 мин = … ми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 м </w:t>
      </w:r>
      <w:r>
        <w:rPr>
          <w:sz w:val="28"/>
          <w:szCs w:val="28"/>
          <w:lang w:val="en-US"/>
        </w:rPr>
        <w:t xml:space="preserve"> &gt;</w:t>
      </w:r>
      <w:r>
        <w:rPr>
          <w:sz w:val="28"/>
          <w:szCs w:val="28"/>
        </w:rPr>
        <w:t xml:space="preserve"> … дм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м 8 см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… дм</w:t>
      </w:r>
    </w:p>
    <w:p>
      <w:pPr>
        <w:pStyle w:val="Normal"/>
        <w:rPr/>
      </w:pPr>
      <w:r>
        <w:rPr>
          <w:b/>
          <w:sz w:val="28"/>
          <w:szCs w:val="28"/>
        </w:rPr>
        <w:t>5. Найди периметр</w:t>
      </w:r>
      <w:r>
        <w:rPr>
          <w:sz w:val="28"/>
          <w:szCs w:val="28"/>
        </w:rPr>
        <w:t xml:space="preserve"> квадрата со стороной 4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* Найди ошибки. Поставь вместо знака = знак &gt; или &lt;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8 : 3 = 12 :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4 + 37 = 49 + 4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3 – 67 = 64 -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альчик купил 2 ручки по цене 20 рублей. Сколько сдачи ему сдали с 5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сложение столбиком и сделай проверк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39 + 58                                 44 +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олни вычисления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9 ∙ 2 + 23 =                                          37 + 26 + 4 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2 – 8 ∙ 2 =                                          54 + 32 + 18 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0 : 3 – 17 =                                        (35 + 16) + 15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ставь пропущенные числа так, чтобы получились верные запис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 дм 3 см = … с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9 см  &lt; … 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 ч 38 мин = … мин</w:t>
      </w:r>
    </w:p>
    <w:p>
      <w:pPr>
        <w:pStyle w:val="Normal"/>
        <w:rPr/>
      </w:pPr>
      <w:r>
        <w:rPr>
          <w:b/>
          <w:sz w:val="28"/>
          <w:szCs w:val="28"/>
        </w:rPr>
        <w:t>5. Найди периметр</w:t>
      </w:r>
      <w:r>
        <w:rPr>
          <w:sz w:val="28"/>
          <w:szCs w:val="28"/>
        </w:rPr>
        <w:t xml:space="preserve"> прямоугольника со сторонами 2 см и 6 с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* Найди ошибки. Поставь вместо знака = знак &gt; или &lt;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5 – 49 = 73 – 4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4 : 3 = 16 : 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5 + 37 = 28 +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58:00Z</dcterms:created>
  <dc:creator>Вера</dc:creator>
  <dc:description/>
  <cp:keywords/>
  <dc:language>en-US</dc:language>
  <cp:lastModifiedBy>Вера</cp:lastModifiedBy>
  <cp:lastPrinted>2017-09-30T15:58:00Z</cp:lastPrinted>
  <dcterms:modified xsi:type="dcterms:W3CDTF">2017-09-30T12:58:00Z</dcterms:modified>
  <cp:revision>7</cp:revision>
  <dc:subject/>
  <dc:title/>
</cp:coreProperties>
</file>