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числи удобным спосо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5 – (7 + 25)                             39 + (21 + 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6 + (24 + 17)                           70 – (23 + 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 + 29 - 18                               18 + 49 +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еши задачу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Туристы прошли до обеда 2 часа по 5 км каждый час, а после обеда 3 часа по 4 км каждый час. Сколько километров прошли туристы за ден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авни, поставь знаки &gt;, &lt; или =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м … 20 дм – 4 см                            20 мин + 30 мин … 1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 см + 34 см … 75 дм                      55 мин + 15 мин … 1 ч 10 ми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 Начерти прямоугольник </w:t>
      </w:r>
      <w:r>
        <w:rPr>
          <w:sz w:val="28"/>
          <w:szCs w:val="28"/>
        </w:rPr>
        <w:t>KHPO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ина которого 8 см, а ширина 4 см. Найди его перимет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*. Запиши  7 цифр подряд:</w:t>
      </w:r>
      <w:r>
        <w:rPr>
          <w:sz w:val="28"/>
          <w:szCs w:val="28"/>
        </w:rPr>
        <w:t xml:space="preserve"> 4921508. Зачеркни 5 цифр так, чтобы оставшееся двузначное число было наибольши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числи удобным спосо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7 – (7 + 36)                             47 + (9 + 3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 + (28 + 16)                           80 – (42 + 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9 + 36 - 39                               28 + 39 +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еши задачу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В столовую купили 3 пакета гречневой крупы по 5 кг в каждом пакете и 4 кг риса по 5 кг в каждом пакете. Сколько  всего килограммов крупы купи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авни, поставь знаки &gt;, &lt; или =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м – 3 дм … 10 дм                         50 мин + 30 мин … 1 ч 10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дм + 30 см … 34 дм                     46 мин + 14 мин …1 ча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 Начерти прямоугольник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MN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ина которого 7 см, а ширина 5 см. Найди его перимет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*. Запиши  7 цифр подряд:</w:t>
      </w:r>
      <w:r>
        <w:rPr>
          <w:sz w:val="28"/>
          <w:szCs w:val="28"/>
        </w:rPr>
        <w:t xml:space="preserve"> 2912604. Зачеркни 5 цифр так, чтобы оставшееся двузначное число было наименьш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20:00Z</dcterms:created>
  <dc:creator>Вера</dc:creator>
  <dc:description/>
  <cp:keywords/>
  <dc:language>en-US</dc:language>
  <cp:lastModifiedBy>Вера</cp:lastModifiedBy>
  <dcterms:modified xsi:type="dcterms:W3CDTF">2017-10-30T12:38:00Z</dcterms:modified>
  <cp:revision>4</cp:revision>
  <dc:subject/>
  <dc:title/>
</cp:coreProperties>
</file>